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lický jazyk – 6. roční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ech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umí informacím v jednoduchých poslechových texte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J-9-1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umí obsahu promluvy či konverzac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J-9-1-02</w:t>
            </w:r>
          </w:p>
          <w:p>
            <w:pPr>
              <w:pStyle w:val="Odstavecseseznamem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eptá se na základní informace, reaguje v běžných situacích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J-9-2-01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staví gramaticky a obsahově správně jednoduché sdělení s využitím osvojené slovní zásoby v rozsahu probíraných téma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J-9-2-02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vypráví jednoduchý příběh, popíše osoby, místa a věci z běžného život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J-9-2-03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rozšiřování slovní zásoby, přítomný čas prostý a průběhový 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tupňování příd.jmen, řadové číslovky, hodiny, dny v týdnu, měsíce v roce, kalendářní rok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PT </w:t>
            </w:r>
            <w:r>
              <w:rPr>
                <w:b/>
                <w:bCs/>
                <w:sz w:val="20"/>
                <w:szCs w:val="20"/>
              </w:rPr>
              <w:t>OSV: 1.8, 1.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ení problémů a rozhodovací dovednost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MDV: 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tické čtení a vnímání mediálních sděl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lu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eptá se na základní informace, reaguje v běžných situacích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J-9-2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staví gramaticky a obsahově správně jednoduché sdělení s využitím osvojené slovní zásoby v rozsahu probíraných téma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J-9-2-02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vypráví jednoduchý příběh, popíše osoby, místa a věci z běžného život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J-9-2-03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nverzační dovednosti, modální slovesa, frekvence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žití členů, singulár x plurál, osobní a přivlastňovací zájmena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čitatelnost, osobní zájmena, some, any, orientace v textu, popis osob, věcí, zvíř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PT </w:t>
            </w:r>
            <w:r>
              <w:rPr>
                <w:b/>
                <w:bCs/>
                <w:sz w:val="20"/>
                <w:szCs w:val="20"/>
              </w:rPr>
              <w:t>OSV: 1.9, 1.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perace a kompet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ení problémů a rozhodovací dovednost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T EGS: 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opa a svět nás zajímá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tení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yhledá informace v textech, využívá elektronický slovník, využívá internetová úložiště pro materiály k osvojení slovní zásoby, gramatiky a výslovnosti </w:t>
            </w:r>
            <w:r>
              <w:rPr>
                <w:rFonts w:cs="Times New Roman" w:ascii="Times New Roman" w:hAnsi="Times New Roman"/>
                <w:b/>
              </w:rPr>
              <w:t>CJ-9-3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interpretuje obsah čteného textu, vyhledá informace </w:t>
            </w:r>
            <w:r>
              <w:rPr>
                <w:rFonts w:cs="Times New Roman" w:ascii="Times New Roman" w:hAnsi="Times New Roman"/>
                <w:b/>
              </w:rPr>
              <w:t>CJ-9-3-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šiřování slovní zásoby – v restauraci, objednávka jídla, práce s elektronickým slovníkem, internetová úložiště a materiály k osvojení slovní zásoby, gramatiky a výslovnosti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reprodukce textu, život v 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>
                <w:bCs/>
              </w:rPr>
              <w:t>anglicky mluvících zemích, svátky, práce se slovní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EGS: 3.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Objevujeme Evropu a svě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MDV: 6.1, 6.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tické čtení a vnímání mediálních sděl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ce vztahu mediálních sdělení a realit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a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podá osobní informace, vyplní elektronický formulář týkající se jeho osoby </w:t>
            </w:r>
            <w:r>
              <w:rPr>
                <w:rFonts w:cs="Times New Roman" w:ascii="Times New Roman" w:hAnsi="Times New Roman"/>
                <w:b/>
                <w:bCs/>
              </w:rPr>
              <w:t>CJ-9-4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gramaticky a obsahově správně sestavuje věty s využitím osvojené slovní zásoby, odpoví na textovou zprávu nebo email týkající se osvojovaných témat </w:t>
            </w:r>
            <w:r>
              <w:rPr>
                <w:rFonts w:cs="Times New Roman" w:ascii="Times New Roman" w:hAnsi="Times New Roman"/>
                <w:b/>
                <w:bCs/>
              </w:rPr>
              <w:t>CJ-9-4-02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evypráví text </w:t>
            </w:r>
            <w:r>
              <w:rPr>
                <w:rFonts w:cs="Times New Roman" w:ascii="Times New Roman" w:hAnsi="Times New Roman"/>
                <w:b/>
              </w:rPr>
              <w:t>CJ-9-4-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lovní zásoba jídlo, počitatelnost, elektronické formuláře online – osobní údaj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témata rodina, zvířata, škola, volný čas, domácí práce, počasí, příroda, roční obdob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4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řítomné časy, počitatelnost, přídavná jména, opozi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EGS: 3.2</w:t>
            </w:r>
            <w:r>
              <w:rPr>
                <w:sz w:val="20"/>
                <w:szCs w:val="20"/>
              </w:rPr>
              <w:t xml:space="preserve"> Objevujeme Evropu a svě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MKV: 4.4</w:t>
            </w:r>
            <w:r>
              <w:rPr>
                <w:sz w:val="20"/>
                <w:szCs w:val="20"/>
              </w:rPr>
              <w:t xml:space="preserve"> Multikulturali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T EV: 5.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ztah člověka k prostředí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T MDV: 6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mediálních sděl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lický jazyk – 7. roční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ech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umí informacím v jednoduchých poslechových textech </w:t>
            </w:r>
            <w:r>
              <w:rPr>
                <w:rFonts w:cs="Times New Roman" w:ascii="Times New Roman" w:hAnsi="Times New Roman"/>
                <w:b/>
                <w:bCs/>
              </w:rPr>
              <w:t>CJ-9-1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rozumí obsahu promluvy či konverzace </w:t>
            </w:r>
            <w:r>
              <w:rPr>
                <w:rFonts w:cs="Times New Roman" w:ascii="Times New Roman" w:hAnsi="Times New Roman"/>
                <w:b/>
                <w:bCs/>
              </w:rPr>
              <w:t>CJ-9-1-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přítomné časy, minulé časy, pravidelná a nepravidelná sloves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téma budoucnost, vazba going to, vyjádření plánů, časové předlož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PT </w:t>
            </w:r>
            <w:r>
              <w:rPr>
                <w:b/>
                <w:bCs/>
                <w:sz w:val="20"/>
                <w:szCs w:val="20"/>
              </w:rPr>
              <w:t>OSV: 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T EGS: 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opa a svět nás zajím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lu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zeptá se na základní informace, reaguje v běžných situacích </w:t>
            </w:r>
            <w:r>
              <w:rPr>
                <w:rFonts w:cs="Times New Roman" w:ascii="Times New Roman" w:hAnsi="Times New Roman"/>
                <w:b/>
              </w:rPr>
              <w:t>CJ-9-2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estaví gramaticky a obsahově správně jednoduché sdělení s využitím osvojené slovní zásoby v rozsahu probíraných témat </w:t>
            </w:r>
            <w:r>
              <w:rPr>
                <w:rFonts w:cs="Times New Roman" w:ascii="Times New Roman" w:hAnsi="Times New Roman"/>
                <w:b/>
              </w:rPr>
              <w:t>CJ-9-2-02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ypráví jednoduchý příběh, popíše osoby, místa a věci z běžného života </w:t>
            </w:r>
            <w:r>
              <w:rPr>
                <w:rFonts w:cs="Times New Roman" w:ascii="Times New Roman" w:hAnsi="Times New Roman"/>
                <w:b/>
              </w:rPr>
              <w:t>CJ-9-2-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jádření budoucnosti, rozhodnutí, předpovědi, názoru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jádření návrhu, pozv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45" w:right="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szCs w:val="28"/>
              </w:rPr>
              <w:t>předložky místa, tvoření příslovcí, přídavná jmé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PT EGS: 3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Evropa a svět nás zajímá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</w:rPr>
              <w:t>PT MDV 6.2</w:t>
            </w:r>
            <w:r>
              <w:rPr>
                <w:bCs/>
                <w:sz w:val="20"/>
                <w:szCs w:val="28"/>
              </w:rPr>
              <w:t xml:space="preserve"> Interpretace </w:t>
            </w:r>
            <w:r>
              <w:rPr>
                <w:bCs/>
                <w:sz w:val="20"/>
              </w:rPr>
              <w:t xml:space="preserve">vztahu </w:t>
            </w:r>
            <w:r>
              <w:rPr>
                <w:bCs/>
                <w:sz w:val="20"/>
                <w:szCs w:val="28"/>
              </w:rPr>
              <w:t xml:space="preserve">mediálních sdělení a realit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tení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vyhledá informace v textech, používá elektronické výkladové slovníky pro práci s textem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CJ-9-3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 xml:space="preserve">interpretuje obsah čteného textu, vyhledá informace, odvodí význam neznámých slov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CJ-9-3-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áce se slovníkem, téma rodina, domov, sloveso have to, práce s elektronickými slovníky, vyhledávání slovní zásoby a významu slov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téma dovolená, prázdni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MKV: 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ské vztah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MDV: 6.3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Stavba mediálních sdělení </w:t>
            </w:r>
          </w:p>
          <w:p>
            <w:pPr>
              <w:pStyle w:val="Normal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a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á osobní informace, vyplní elektronický formulář týkající se jeho osoby, rodiny a kamarádů </w:t>
            </w:r>
            <w:r>
              <w:rPr>
                <w:rFonts w:cs="Times New Roman" w:ascii="Times New Roman" w:hAnsi="Times New Roman"/>
                <w:b/>
                <w:bCs/>
              </w:rPr>
              <w:t>CJ-9-4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maticky a obsahově správně sestavuje věty s využitím osvojené slovní zásoby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CJ-9-4-02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obměňuje text, dokončí text, napíše a odpoví na e-mail týkající se osvojovaných tém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J-9-4-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místa a budovy ve městě, elektronický formulář online (přihlášky, dotazníky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téma kultura, film, kino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4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lovní zásoba volný čas, cestování, dopravní prostředky, e-mail, výhody a nevýhody osobní komunik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MKV: 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ské vztah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T EV: 5.3, 5.4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ztah člověka k prostřed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lický jazyk – 8. roční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ech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umí informacím v jednoduchých poslechových textech </w:t>
            </w:r>
            <w:r>
              <w:rPr>
                <w:rFonts w:cs="Times New Roman" w:ascii="Times New Roman" w:hAnsi="Times New Roman"/>
                <w:b/>
                <w:bCs/>
              </w:rPr>
              <w:t>CJ-9-1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rozumí obsahu promluvy či konverzace, vyhledává známé výrazy </w:t>
            </w:r>
            <w:r>
              <w:rPr>
                <w:rFonts w:cs="Times New Roman" w:ascii="Times New Roman" w:hAnsi="Times New Roman"/>
                <w:b/>
                <w:bCs/>
              </w:rPr>
              <w:t>CJ-9-1-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szCs w:val="28"/>
              </w:rPr>
              <w:t>minulý čas prostý, zápor, otázka, pravidelná a nepravidelná sloves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>
                <w:bCs/>
              </w:rPr>
              <w:t>příběh v minulosti, minulý čas průběhový, porovnání minulých ča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T OSV: 1.2</w:t>
            </w:r>
            <w:r>
              <w:rPr>
                <w:sz w:val="20"/>
              </w:rPr>
              <w:t xml:space="preserve"> Sebepoznání a sebepojetí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T MKV: 4.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T EV: 5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ákladní podmínky života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T MDV: 6.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>Kritické čtení a vnímání mediálních sděl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lu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zeptá se na základní informace, reaguje v běžných situacích </w:t>
            </w:r>
            <w:r>
              <w:rPr>
                <w:rFonts w:cs="Times New Roman" w:ascii="Times New Roman" w:hAnsi="Times New Roman"/>
                <w:b/>
              </w:rPr>
              <w:t>CJ-9-2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estaví gramaticky a obsahově správně jednoduché sdělení s využitím osvojené slovní zásoby v rozsahu probíraných témat </w:t>
            </w:r>
            <w:r>
              <w:rPr>
                <w:rFonts w:cs="Times New Roman" w:ascii="Times New Roman" w:hAnsi="Times New Roman"/>
                <w:b/>
              </w:rPr>
              <w:t>CJ-9-2-02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ypráví jednoduchý příběh, popíše osoby, místa a věci z běžného života </w:t>
            </w:r>
            <w:r>
              <w:rPr>
                <w:rFonts w:cs="Times New Roman" w:ascii="Times New Roman" w:hAnsi="Times New Roman"/>
                <w:b/>
              </w:rPr>
              <w:t>CJ-9-2-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>
                <w:bCs/>
              </w:rPr>
              <w:t>popis cesty, obec, udílení rady, předložky místa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éma zdraví, vyjádření zákazu, příkazu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éma zážitky, předpřítomný č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PT OSV: 1.2, 1.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poznání a sebepoje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ace 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PT EGS: 3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Evropa a svět nás zajímá 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PT EV: 5.4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Vztah člověka k prostředí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tení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vyhledá informace v textech, </w:t>
            </w:r>
            <w:r>
              <w:rPr>
                <w:rFonts w:eastAsia="Arial Unicode MS" w:cs="Times New Roman" w:ascii="Times New Roman" w:hAnsi="Times New Roman"/>
                <w:bCs/>
              </w:rPr>
              <w:t xml:space="preserve">rozvíjí své jazykové prostředky a jazykové dovednosti prostřednictvím online výukových aplikací nebo instalovaného softwaru (Word Manager), pro práci využívá Wikipedii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CJ-9-3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 xml:space="preserve">interpretuje obsah čteného textu, vyhledá informace, odvodí význam neznámých slov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CJ-9-3-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modální slovesa + opisy, téma osobnosti, softwarové aplikace, jejich ovládání, terminologie k práci s novými technologie v anglickém jazy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téma cestování, dopravní prostředky, plánování budouc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T OSV: 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Řešení problémů a rozhodovací dovednosti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T MKV: 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ní diferenc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T EV: 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ské aktivity a problémy životního prostředí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MDV: 6.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Kritické čtení a vnímání mediálních sděl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a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podá osobní informace, napíše komentář a vyjádří souhlas nebo souhlas s tempem blogu nebo jiným komentářem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CJ-9-4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maticky a obsahově správně sestavuje věty s využitím osvojené slovní zásoby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CJ-9-4-02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szCs w:val="28"/>
              </w:rPr>
              <w:t>reaguje na text s využitím osvojené slovní zásoby, komunikuje v modelových situacích (pro sociální sítě) o osvojovaných témate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CJ-9-4-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téma pocity a nálady, u lékaře, člověk a společnost, pravidla diskuse onlin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ájmena, slovesné časy, vazba there is/ar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frázová slovesa, základní slovesné vazby, korektní a nekorektní vystupování, vyjádření názoru, souhlasu, podpory nebo nespokoje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PT OSV: 1.1, 1.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schopností sebepozná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poznání a sebepojetí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PT EGS 3.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bjevujeme Evropu a svět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T EV 5.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dské aktivity a problémy životního prostřed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lický jazyk – 9. roční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ech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umí zřetelně vyslovovanému vyprávění, konverzaci, vyhledá klíčová slova </w:t>
            </w:r>
            <w:r>
              <w:rPr>
                <w:rFonts w:cs="Times New Roman" w:ascii="Times New Roman" w:hAnsi="Times New Roman"/>
                <w:b/>
                <w:bCs/>
              </w:rPr>
              <w:t>CJ-9-1-01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umí obsahu promluvy či konverzace, vyhledává známé výrazy, odpovědi na otázky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CJ-9-1-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>
                <w:bCs/>
                <w:szCs w:val="28"/>
              </w:rPr>
              <w:t>vyjadřování názorů, pocitů, rad, život mladých lidí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>téma volný čas, zážitky, předpřítomný č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T EGS: 3.2</w:t>
            </w:r>
            <w:r>
              <w:rPr>
                <w:sz w:val="20"/>
              </w:rPr>
              <w:t xml:space="preserve"> Objevujeme Evropu a svět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T EV: 5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ztah člověka k prostředí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T MDV: 6.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>Práce v realizačním tým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lu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zeptá se na základní informace, reaguje v běžných situacích </w:t>
            </w:r>
            <w:r>
              <w:rPr>
                <w:rFonts w:cs="Times New Roman" w:ascii="Times New Roman" w:hAnsi="Times New Roman"/>
                <w:b/>
              </w:rPr>
              <w:t>CJ-9-2-01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estaví gramaticky a obsahově správně jednoduché sdělení s využitím osvojené slovní zásoby v rozsahu probíraných témat </w:t>
            </w:r>
            <w:r>
              <w:rPr>
                <w:rFonts w:cs="Times New Roman" w:ascii="Times New Roman" w:hAnsi="Times New Roman"/>
                <w:b/>
              </w:rPr>
              <w:t>CJ-9-2-02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ypráví jednoduchý příběh, popíše osoby, místa a věci z běžného života </w:t>
            </w:r>
            <w:r>
              <w:rPr>
                <w:rFonts w:cs="Times New Roman" w:ascii="Times New Roman" w:hAnsi="Times New Roman"/>
                <w:b/>
              </w:rPr>
              <w:t>CJ-9-2-03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ázací dovětky, frázová sloves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>
                <w:bCs/>
              </w:rPr>
              <w:t>lidské tělo, zdravý životní styl, stravování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pis lidí, věcí, pasiv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PT OSV: 1.3, 1.8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regulace a sebeorganiz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ac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8"/>
              </w:rPr>
              <w:t>PT MKV: 4.4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Multikulturalita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T EV 5.3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dské aktivity a problémy životního prostřed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tení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hledá informace v autentických materiálech, ve slovníku, používá různé digitální nástroje (počítač, tablet, interaktivní tabuli) podporující výuku cizího jazyka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CJ-9-3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pretuje obsah čteného textu, vyhledá informace, odvodí význam neznámých slov, vyhledává doplňující informace k osvojovaným tématům na internet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CJ-9-3-02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téma povolání, vyjádření plánů, rad, zákazů, způsobová slovesa, digitální nástroj, znalost terminologie v daném jazyce, práce s prohlížečem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ztažná zájmena, vztažné věty, téma ekoproblém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T EGS: 3.2</w:t>
            </w:r>
            <w:r>
              <w:rPr>
                <w:iCs/>
                <w:sz w:val="20"/>
                <w:szCs w:val="20"/>
              </w:rPr>
              <w:t xml:space="preserve"> Objevujeme Evropu a svět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PT MKV: 4.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PT MDV: 6.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Fungování a vliv médií ve společnosti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a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1680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žádá a podá osobní informace, klade doplňující otázky, zhodnotí své jazykové dovednosti v online prostředí </w:t>
            </w:r>
            <w:r>
              <w:rPr>
                <w:rFonts w:cs="Times New Roman" w:ascii="Times New Roman" w:hAnsi="Times New Roman"/>
                <w:b/>
                <w:bCs/>
              </w:rPr>
              <w:t>CJ-9-4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144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maticky a obsahově správně sestavuje věty s využitím osvojené slovní zásoby, shrne hlavní myšlenky textu, napíše komentář k modelovému blogu nebo příspěvku na sociální síti a v komentáři zdůvodní svůj postoj, sdílí informace o svých zájmech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CJ-9-4-02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reaguje na text s využitím osvojené slovní zásoby, obměňuje věty, odpovídá na otázky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 xml:space="preserve"> CJ-9-4-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informace o sobě, o rodině, popis osob, oblékání, vyjádření názoru, souhlasu, podpory nebo nespokojenost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oblémy společnosti, slovesa vnímání s gerundiem, elektronická mobilní zařízení – funkce a aplikace, pravidla diskuse online, korektní a nekorektní vystupov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4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téma móda, nákupy, v obchodě, materiály, vyjádření názoru, způsoby argumentace a kriti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T EV 5.3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iCs/>
                <w:sz w:val="20"/>
                <w:szCs w:val="20"/>
              </w:rPr>
              <w:t>Lidské aktivity a problémy životního prostředí</w:t>
            </w:r>
            <w:r>
              <w:rPr>
                <w:rFonts w:eastAsia="Arial Unicode MS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 xml:space="preserve">PT MDV: 6.3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</w:rPr>
              <w:t>Stavba mediálních sděl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 -"/>
    <w:basedOn w:val="Normal"/>
    <w:qFormat/>
    <w:pPr>
      <w:numPr>
        <w:ilvl w:val="0"/>
        <w:numId w:val="3"/>
      </w:numPr>
      <w:ind w:right="85" w:hanging="0"/>
    </w:pPr>
    <w:rPr>
      <w:sz w:val="20"/>
      <w:szCs w:val="20"/>
    </w:rPr>
  </w:style>
  <w:style w:type="paragraph" w:styleId="Seznamsodrkami1">
    <w:name w:val="Seznam s odrážkami"/>
    <w:basedOn w:val="Normal"/>
    <w:qFormat/>
    <w:pPr>
      <w:numPr>
        <w:ilvl w:val="0"/>
        <w:numId w:val="4"/>
      </w:numPr>
    </w:pPr>
    <w:rPr>
      <w:rFonts w:ascii="Cambria" w:hAnsi="Cambria" w:cs="Cambria"/>
      <w:sz w:val="20"/>
      <w:szCs w:val="20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4:35:00Z</dcterms:created>
  <dc:creator>Karas</dc:creator>
  <dc:description/>
  <cp:keywords/>
  <dc:language>en-US</dc:language>
  <cp:lastModifiedBy>chnoupekm@seznam.cz</cp:lastModifiedBy>
  <dcterms:modified xsi:type="dcterms:W3CDTF">2023-06-18T13:35:00Z</dcterms:modified>
  <cp:revision>16</cp:revision>
  <dc:subject/>
  <dc:title>Výstupy RVP ZV</dc:title>
</cp:coreProperties>
</file>